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099-8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87.157:658.382.3:006.354                                                                                   Группа М38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БИНЕЗОНЫ ЖЕНСКИЕ ДЛЯ ЗАЩИТЫ ОТ НЕТОКСИЧНОЙ ПЫЛИ, МЕХАНИЧЕСКИХ ВОЗДЕЙСТВИЙ И ОБЩИХ ПРОИЗВОДСТВЕННЫХ ЗАГРЯЗНЕНИ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слов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Woman’s overalls for protection against non-toxic dust, mechanical effects and general industrial contaminations. </w:t>
      </w:r>
      <w:r>
        <w:rPr>
          <w:rFonts w:eastAsia="Times New Roman" w:cs="Times New Roman" w:ascii="Times New Roman" w:hAnsi="Times New Roman"/>
          <w:sz w:val="20"/>
          <w:szCs w:val="20"/>
        </w:rPr>
        <w:t>Specific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КП 85 7512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ЗРАБОТАН И ВНЕС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ЗРАБОТЧИК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.И. Малахова, Г.И. Шелков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ТВЕРЖДЕН И ВВЕДЕН В ДЕЙСТВ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тановлением Государственного комитета СССР по стандартам от 31.10.80 № 5258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РОК ПРОВЕРК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1996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ИОДИЧНОСТЬ ПРОВЕРК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5 лет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ЗАМ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 6811-69, ГОСТ 5518-75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3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1759"/>
        <w:gridCol w:w="2707"/>
        <w:gridCol w:w="151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раздела, пункт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раздела, пунк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031-8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57-8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15-82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84-87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69-85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303-83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4103-82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582-87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-93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02-81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0581-91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, 2.6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-88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921-88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807-88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БССР 17-05-1519-84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1790-93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52-6712-84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3948-80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0-10724-84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122-91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0449-82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298-92</w:t>
            </w:r>
          </w:p>
        </w:tc>
        <w:tc>
          <w:tcPr>
            <w:tcW w:w="1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1049-85</w:t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Проверен в 1991 г. Ограничение срока действия снято Постановлением Госстандарта СССР от 23.12.91 № 2043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ЕИЗДА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октябрь 1996 г.) с Изменениями № 1, 2, утвержденными в сентябре 1986 г., декабре 1991 г. (ИУС 12-86, ИУС 4-9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женские комбинезоны и средства защиты головы - шлемы, предназначенные для защиты работающих от нетоксичной пыли, механических воздействий и общих производственных загрязнений в различных отраслях промышлен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ТИПЫ И РАЗМЕР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Комбинезоны в зависимости от назначения должны изготовляться двух тип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 - для защиты от нетоксичной пыли (черт. 1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 - для защиты от механических воздействий и общих производственных загрязнений (черт.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Размеры комбинезонов должны соответствовать указанным в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Размеры средств защиты головы - шлемов должны соответствовать указанным в табл.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4. Измерения готовых комбинезонов должны соответствовать указанным в табл. 3 и на черт. 3 - 5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ип A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1717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0"/>
        <w:gridCol w:w="2289"/>
        <w:gridCol w:w="2202"/>
        <w:gridCol w:w="2187"/>
      </w:tblGrid>
      <w:tr>
        <w:trPr/>
        <w:tc>
          <w:tcPr>
            <w:tcW w:w="8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роста для человек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обхвата груди для человека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0-148,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-89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0-154,9</w:t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-93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0-160,9</w:t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-97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0-166,9</w:t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0-101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,0-172,9</w:t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0-105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0-109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-113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,0-117,9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,0-122,0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,0-178,9</w:t>
            </w:r>
          </w:p>
        </w:tc>
        <w:tc>
          <w:tcPr>
            <w:tcW w:w="2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,0-125,9</w:t>
            </w:r>
          </w:p>
        </w:tc>
      </w:tr>
      <w:tr>
        <w:trPr/>
        <w:tc>
          <w:tcPr>
            <w:tcW w:w="835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согласованию с потребителем допускается изготовлять комбинезоны больших размеров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ип Б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68605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3"/>
        <w:gridCol w:w="4072"/>
      </w:tblGrid>
      <w:tr>
        <w:trPr/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оловы типовой фигуры человек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обхвата головы для человек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 56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6-56,5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 58</w:t>
            </w:r>
          </w:p>
        </w:tc>
        <w:tc>
          <w:tcPr>
            <w:tcW w:w="4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6-58,5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 60</w:t>
            </w:r>
          </w:p>
        </w:tc>
        <w:tc>
          <w:tcPr>
            <w:tcW w:w="4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-60,5</w:t>
            </w:r>
          </w:p>
        </w:tc>
      </w:tr>
      <w:tr>
        <w:trPr/>
        <w:tc>
          <w:tcPr>
            <w:tcW w:w="83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согласованию с потребителем допускается изготовлять шлемы меньших размеров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1207"/>
        <w:gridCol w:w="883"/>
        <w:gridCol w:w="905"/>
        <w:gridCol w:w="883"/>
        <w:gridCol w:w="883"/>
        <w:gridCol w:w="883"/>
        <w:gridCol w:w="888"/>
        <w:gridCol w:w="883"/>
        <w:gridCol w:w="883"/>
        <w:gridCol w:w="883"/>
        <w:gridCol w:w="875"/>
        <w:gridCol w:w="8"/>
        <w:gridCol w:w="1275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еж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гуры</w:t>
            </w:r>
          </w:p>
        </w:tc>
        <w:tc>
          <w:tcPr>
            <w:tcW w:w="8849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каем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спинк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спинки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полочки по линии груди (ширина борта 3,0 см)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еред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на уровне глубины проймы (ширина борта 3,0 см)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рукав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верху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низу: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воротника: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 боковому шву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говому шву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 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внизу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 0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яса задних половинок при стянутой резинке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 1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разреза переда</w:t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l,0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.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28" w:type="dxa"/>
            <w:gridSpan w:val="1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допускается изменять величины измерений: 9, 13, 14 и 15 в зависимости от модели, 3 и 5 - в зависимости от вида застеж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810000" cy="519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3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857500" cy="620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40995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5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 - 1.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Измерения готовых шлемов должны соответствовать указанным в табл. 4 и на черт. 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3203"/>
        <w:gridCol w:w="850"/>
        <w:gridCol w:w="851"/>
        <w:gridCol w:w="1134"/>
        <w:gridCol w:w="127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измерения на чертеж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измер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олов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стенки посереди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пелерины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головки по шву притачивания пелерины от одного конца до другог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величину измерения 2 допускается изменять.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28625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6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Комбинезоны и шлемы должны изготовляться в соответствии с требованиями настоящего стандарта, образцом и техническим описанием на модель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1. Комбинезоны и шлемы должны изготовляться из материалов, указанных в табл. 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1416"/>
        <w:gridCol w:w="1962"/>
        <w:gridCol w:w="1440"/>
        <w:gridCol w:w="1695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бинезона по защитным свойств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ировка комбинезона по защитным свойства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Молескин отбеленный и гладкокрашеный арт. 30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17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нетоксичной пы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А и шлемов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Ткань "Находка" мерсеризованная гладкокрашеная арт. 3168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1790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Ткань хлопкополиэфирная "Дозор" гладкокрашеная с отделкой ВО арт. 3179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Ткань костюмная "Смена" гладкокрашеная, З арт. 3163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Ткань "Страдниекс" гладкокрашеная, З арт. 3223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Ткань костюмная гладкокрашеная с отделкой ВО арт. 3188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Ткань хлопчатобумажная мерсеризованная "Восход" из пряжи с машин БД-200 с отделкой ВО, З арт. 3238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КазС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01-433-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Ткань костюмная хлопчатобумажная гладкокрашеная арт. 3205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52-6712-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Ткань хлопчатобумажная для спецодежды арт. 3702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БС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05-1519-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Ткань костюмная хлопчатобумажная гладкокрашеная с машин БД арт. 3199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6-1044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Ткань для спецодежды хлопкополиэфирная костюмная меланжевая с отделкой ВО и малоусадочной отделкой арт. 3596, 3597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6-1104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Бязь отбеленная и гладкокрашеная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298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одкладки шлемов, обтачки карманов и верха задних половинок брюк, подкладки планки в комбинезонах типа Б, внутреннего кармана в комбинезонах типа А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 Бязь отбеленная и гладкокрашеная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0-10724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 Сатин гладкокрашеный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298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одкладки шлемов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. Нитки хлопчатобумажные швей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,0-68,6 текс (30, 40)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. Нитки лавса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,5-62,0 текс (22Л, 33Л, 55Л)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57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7. Нитки армирова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5,0 текс (44ЛХ)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921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. Нитки капро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 текс (50К)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303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 Тесьма хлопчатобумажная шириной 11-15 мм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582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стягивания шлема по лицевому вырезу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 Пуговицы металлические или пластмассовые диаметром 14-22 мм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стегивания комбинезонов, пелерины шлемов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 Пуговицы пластмассовые (аминопластовые) или металлические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, для изделий Госзаказа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 Ленты эластичные шириной 20-30 или 8-10 мм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84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стягивания пояса задних половинок по линии талии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 Пряжки металлические или пластмассовые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02</w:t>
            </w:r>
          </w:p>
        </w:tc>
        <w:tc>
          <w:tcPr>
            <w:tcW w:w="1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стегивания пояса</w:t>
            </w:r>
          </w:p>
        </w:tc>
      </w:tr>
      <w:tr>
        <w:trPr/>
        <w:tc>
          <w:tcPr>
            <w:tcW w:w="835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я: 1. По согласованию с потребителем и ЦК соответствующего профсоюза допускается применять другие материалы различного волокнистого состава и фурнитуру, по качеству не ниже указанных в табл. 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ластмассовые пуговицы и пряжки должны быть химически- и термостойки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1. Комбинезон типа А (см. черт. 1) - цельновыкроенный спереди, с центральной бортовой застежкой на четыре или пять пуговиц по борту и одну на воротнике-стойке, с пылезащитным внутренним клапаном, пристегивающимся к левому борт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нка со швом посередине, пристегивающаяся нижней частью поверх задних половинок брюк по боковым швам, с внутренним пылезащитным клапан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рх задних половинок брюк - откидной с притачным поясом, с застежкой в боковых шв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на участке задних половинок стягивается эластичной лентой, свободные концы спереди застегиваются на пряжку или пуговиц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й полочке - внутренний верхний накладной карман, на правой передней половинке брюк - накладной карман с клапаном, в области колен усилительные наклад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ротник - стой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ава с усилительными наклад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ирина низа рукавов и брюк регулируется за счет петель и пуговиц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бинезон типа А должен эксплуатироваться в комплекте со шлем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2. Комбинезоны типа Б (см. черт. 2), в отличие комбинезона типа А, с центральной потайной застежкой и одной сквозной петлей вверху борта, без пылезащитного клапана по борту и спинке, без внутреннего верхнего накладного кармана, без шлема. На передних половинках брюк накладные карманы без клапан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ротник отложной, рукава с манжет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3. Шлем, состоящий из головки и пелерины, на подкладке, по лицевому вырезу стягивается тесьм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лерина застегивается на две пуговиц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4. В зависимости от условий производства и по согласованию с потребителем допускается изготовлять комбинезоны и шлемы по технической документации на модель, составленной с учетом требований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конкретных условий производства комбинезоны и шлемы могут бы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цельновыкроенными или притачными задними половинками и притачными полочками по линии тал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откидными задними половинками брюк, пристегивающимися к спинке в комбинезонах типа Б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вытачками в верхней части задних половинок брюк и поясом, вставленным в верхний край задних половино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, местом расположения и количеством усилительных накладок, карманов и клапанов или без ни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деталей (хлястиков, эластичной ленты, манжет или без них), регулирующих ширину по линии низа рукавов и брю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 воротников или без ни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 местом расположения и направлением нагрудных вытаче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застежек (сквозной спереди или потайной до верха, на молнию или др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 кокеток, отрезными или цельновыкроенными с полочками, спинко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 видом и местом расположения вентиляционных отверстий в области верхней части шаговых швов, под проймами и на спинке (под кокеткой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ез пылезащитного клапана спинки в комбинезонах типа 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лемы без подкладк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елериной из водонепроницаемой ткани или без не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втачным капюшоном вместо шлем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лемы с тесьмой по горловин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. Классификация и виды стежков, строчек и швов, применяемых для изготовления изделий, - по ГОСТ 12807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к стежкам, строчкам и швам - по ГОСТ 2912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2. Определение сортности готовых изделий - по ГОСТ 12.4.03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3. Основные детали комбинезонов и шлемов выкраивают по длине в направлении нитей основы ткани, за исключением верхнего воротника и клапана кармана, выкраиваемых в поперечном направлении; обтачек пройм, частей нижнего воротника, выкраиваемых в поперечном или косом направл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4. При изготовлении комбинезонов и шлемов допуска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чки с отрезными подборта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борта, гульфик, подкладка гульфика, пылезащитный клапан застежки переда не более чем из трех частей с расположением швов не ближе 2 см от петель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жний воротник не более чем из трех-четырех част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нка и внутренний пылезащитный клапан комбинезона типа А без ш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в нижней части рукавов в направлении нитей основы шириной внизу не менее 4 см, вверху - не более 1/3 ширины рука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нжеты рукавов из двух частей с расположением шва по линии перегиб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вверху шаговых швов задних половинок брюк в долевом или поперечном направлении шириной по линии среднего шва от 4 до 12 см, длиной по шву притачивания от 8 до 30 см. Надставки могут быть несимметричными или одна половинка брюк целая, другая - с надставко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верхнего среза карманов, низа рукавов, брюк вместо подгиб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кладка клапанов, обтачки и планки под пуговицы боковых застежек цельновыкроенные с основными деталя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карманов и верхнего среза задних половинок брюк, подкладка клапана из бяз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вины пояса из двух частей со швом по линии перегиба или со швом в поперечном направл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лерина шлема из двух част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кладка пелерины из двух-трех ча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5. Соединительные швы комбинезонов и шлемов, втачивание рукавов выполняют швом "взамок", запошивочным, настрочным, стачным швом с последующим или одновременным обметыванием срез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тачивание рукавов, стачивание плечевых срезов и средних шаговых срезов брюк выполняют стачным швом двумя строчками челночного стежка или одной цепн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крытые срезы должны быть обметаны или окантова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кантовывании срезов допускается применять одну строчку челночного стеж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6. Усилительные накладки и накладные карманы настрачивают одной или двумя строч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7. Низ спинки, боковые срезы спинки в нижней части в комбинезонах типа Б и пылезащитного клапана обрабатывают швом вподгибку с закрытым или открытым обметанным срезом шириной 1 см. В комбинезонах типа А боковые срезы спинки в нижней части обрабатывают обтачками или швом вподгибку с закрытым срезом шириной 4-5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ылезащитный клапан настрачивают на спинку со стороны изнан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з брюк и рукавов обрабатывают швом вподгибку с закрытым или открытым обметанным срезом шириной 2-2,5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8. При обработке верхнего среза задних половинок брюк поясом или обтачкой вставляют эластичную ленту: узкую - в два ряда, широкую - в од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9. В комбинезоне типа А верхний срез бокового кармана обрабатывают швом вподгибку шириной 8-10 см или обтачк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рман настрачивают на правую переднюю половинку брюк на расстоянии 4,5-5 см от верхнего кра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тачанный клапан и верхнюю часть кармана стачивают по боковым сторон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0. По лицевому вырезу шлема между подкладкой и верхом вставляют тесьму длиной 85-9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1. Петли обметывают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мбинезоне типа 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равом борте: верхнюю петлю - на расстоянии 2 см от края борта и от шва притачивания воротника-стойки, нижнюю петл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воротнике-стойке - одну петлю посередине ширины на расстоянии 2 см от конца воротника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боковых сторонах задних половинок брюк, нижней части спинки - по две петли на расстоянии 1,5-2 см от бокового и 7 см от верхнего края и закрепки застежк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изу рукавов и брюк - по две петли на расстоянии 1,5 см от низа: первую - на расстоянии 8 см от шва рукава на локтевой части и бокового шва на задних половинках брюк; вторую - на расстоянии 3 см от конца перво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равой стороне пелерины шлема - две петли на расстоянии 2 см от края: верхнюю - на расстоянии 2 см от уступа; нижнюю - на расстоянии 3 см от низа пелер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мбинезоне типа Б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равом борте - одну петлю на расстоянии 2 см от края борта и уступа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гульфике - четыре петли: верхнюю на расстоянии 1,5 см от внешнего края, нижню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манжетах - по одной петле посередине ширины на расстоянии 1,5 см от края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боковых сторонах задних половинок брюк - по две петли на расстоянии 1,5-2 см от бокового края и 7 см от верхнего края и закрепки застеж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2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 Маркиров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ркировка комбинезонов - по ГОСТ 10581 и ГОСТ 12.4.11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6. Упаков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аковка комбинезонов - по ГОСТ 105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5, 2.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ы дополнительно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РИЕМ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авила приемки комбинезонов - по ГОСТ 2394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ТРАНСПОРТИРОВАНИЕ И ХРАНЕ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анспортирование и хранение - по ГОСТ 105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. 3, 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МЕТОДЫ КОНТРОЛ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ы контроля качества комбинезонов - по ГОСТ 410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УКАЗАНИЕ ПО ЭКСПЛУАТАЦ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Химическая чистка комбинезонов - по ГОСТ 12.4.16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мятка-инструкция по уходу за комбинезонами во время эксплуатации приведена в прилож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. 5, 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ы дополнительно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МЯТКА-ИНСТРУКЦИ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уходу за комбинезонами во время эксплуатац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Спецодежду рекомендуется подвергать химической чистке. При этом усадка тканей незначительная, окраска и физико-механические свойства сохраняются длительное врем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При необходимости спецодежду из хлопчатобумажных и смешанных тканей можно стирать в растворе, содержащем 5 г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юбого моющего препарата при 40 °С в стиральной машине в течение 10 мин с последующей промывк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Спецодежду отжимают в центрифуге, высушивают на воздухе или в сушилке при 80 °С и проглаживают утюгом или гладильным прессом: из хлопчатобумажных тканей - при 180 °С, из хлопчатобумажных тканей с вложением химических волокон - при 12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4:00Z</dcterms:created>
  <dc:creator>Unknown</dc:creator>
  <dc:description/>
  <dc:language>en-US</dc:language>
  <cp:lastModifiedBy/>
  <dcterms:modified xsi:type="dcterms:W3CDTF">2004-07-22T08:44:00Z</dcterms:modified>
  <cp:revision>3</cp:revision>
  <dc:subject/>
  <dc:title> </dc:title>
</cp:coreProperties>
</file>